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dpokladajte, že v špecifikácii programovacieho jazyka Pascal nie je povedané, že </w:t>
      </w:r>
      <w:r>
        <w:rPr>
          <w:rStyle w:val="HTMLTypewriter"/>
        </w:rPr>
        <w:t>else</w:t>
      </w:r>
      <w:r>
        <w:rPr/>
        <w:t xml:space="preserve"> sa vzťahuje k najbližššiemu </w:t>
      </w:r>
      <w:r>
        <w:rPr>
          <w:rStyle w:val="HTMLTypewriter"/>
        </w:rPr>
        <w:t>if</w:t>
      </w:r>
      <w:r>
        <w:rPr/>
        <w:t>-u. Napíšte program, ktorý sa na rovnakom vstupe môže správať na rôznych kompilátoroch rô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 o príklad z prednášky, tj. o problém typ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&gt;5 th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if b&gt;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h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writeln(‘ano’)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ls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writeln(‘nie’)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 a to else by sa mohlo vzťahovať na prípady a&lt;=5 ale aj b&lt;=5, preto tá nejednoznačnosť. Rada na záver : nájdite si lepší programovací jazyk, ako je napr. C a máte po problémoch s riešením probl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5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52:00Z</dcterms:created>
  <dc:creator>Blazej</dc:creator>
  <dc:description/>
  <dc:language>en-US</dc:language>
  <cp:lastModifiedBy>Blazej</cp:lastModifiedBy>
  <dcterms:modified xsi:type="dcterms:W3CDTF">2003-10-28T18:17:00Z</dcterms:modified>
  <cp:revision>1</cp:revision>
  <dc:subject/>
  <dc:title>Predpokladajte, že v špecifikácii programovacieho jazyka Pascal nie je povedané, že else sa vzťahuje k najbližššiemu if-u</dc:title>
</cp:coreProperties>
</file>