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Zostrojte frázovú gramatiku, ktorá bude generovať jazyk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= {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a</w:t>
      </w:r>
      <w:r>
        <w:rPr>
          <w:rFonts w:cs="Arial" w:ascii="Arial" w:hAnsi="Arial"/>
          <w:b w:val="false"/>
          <w:sz w:val="24"/>
          <w:vertAlign w:val="superscript"/>
        </w:rPr>
        <w:t>2n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|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n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&gt; = 0}. Ukážte, ako sa dá vo vašej gramatike odvodiť ľubovoľné slovo z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. Stručne zdôvodnite, prečo sa žiadne iné slovo odvodiť nedá.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Riešenie :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Nech G = (N,T,P,S), kd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N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S,B,E,R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- B jako BEGIN,R jako RUNER, E jako END</w:t>
      </w:r>
    </w:p>
    <w:p>
      <w:pPr>
        <w:pStyle w:val="Normal"/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T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a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P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 xml:space="preserve">S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BaE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>|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 xml:space="preserve">- začneme, alebo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 xml:space="preserve">B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 BR |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 w:eastAsia="en-US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 </w:t>
        <w:tab/>
        <w:t xml:space="preserve">- začiatok vypúšťa bežca, alebo sa ukončí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činnosť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ab/>
        <w:t xml:space="preserve">Ra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 aaR</w:t>
        <w:tab/>
        <w:t>- bežec duplikuje áčka pred sebou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ab/>
        <w:t xml:space="preserve">RE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 E</w:t>
        <w:tab/>
        <w:t>- na konci zlikvidujeme bežca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ab/>
        <w:t xml:space="preserve">R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  <w:tab/>
        <w:t>- ukončujeme činnosť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ab/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 w:eastAsia="en-US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en-US" w:eastAsia="en-US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Ak dostaneme slovo v tvare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a</w:t>
      </w:r>
      <w:r>
        <w:rPr>
          <w:rFonts w:cs="Arial" w:ascii="Arial" w:hAnsi="Arial"/>
          <w:b w:val="false"/>
          <w:sz w:val="24"/>
          <w:vertAlign w:val="superscript"/>
        </w:rPr>
        <w:t xml:space="preserve">2n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n&gt;0, tak použijeme najskôr prvé pravidlo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S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BaE, potom n-krát vygenerujeme bežca, necháme ho prebehnúť slovom (3. pravidlo) a zdvojnásobiť vždy počty áčok a na konci ho vždy zrušíme, na konci tohoto cyklu zrušime začiatok a koniec (B a E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Dôvod, prečo sa nedá nič iné vygenerovať 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Buď na začiatku vygenerujeme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, alebo použijeme pravidlo S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 xml:space="preserve"> BaE, ale potom ke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ď vypustíme bežca, musí prejsť na koniec, lebo inde sa nedá zrušiť, a teda vždy zdvojnásobuje počet áčok.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ab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vertAlign w:val="subscript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 w:val="false"/>
      <w:position w:val="0"/>
      <w:sz w:val="22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6:39:00Z</dcterms:created>
  <dc:creator>Veronika</dc:creator>
  <dc:description/>
  <dc:language>en-US</dc:language>
  <cp:lastModifiedBy>Luboss</cp:lastModifiedBy>
  <dcterms:modified xsi:type="dcterms:W3CDTF">2004-10-10T21:12:00Z</dcterms:modified>
  <cp:revision>4</cp:revision>
  <dc:subject/>
  <dc:title>Je daná bezkontextová gramatika G = (N, T, P, S), kde N = {S}, T = {a, b}, </dc:title>
</cp:coreProperties>
</file>