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342900</wp:posOffset>
            </wp:positionV>
            <wp:extent cx="1371600" cy="2047875"/>
            <wp:effectExtent l="0" t="0" r="0" b="0"/>
            <wp:wrapTight wrapText="bothSides">
              <wp:wrapPolygon edited="0">
                <wp:start x="-150" y="997"/>
                <wp:lineTo x="-150" y="2094"/>
                <wp:lineTo x="152" y="2593"/>
                <wp:lineTo x="10725" y="2593"/>
                <wp:lineTo x="1511" y="3191"/>
                <wp:lineTo x="-150" y="3391"/>
                <wp:lineTo x="-150" y="6883"/>
                <wp:lineTo x="152" y="7382"/>
                <wp:lineTo x="10725" y="7382"/>
                <wp:lineTo x="1511" y="7981"/>
                <wp:lineTo x="-150" y="8180"/>
                <wp:lineTo x="-150" y="11771"/>
                <wp:lineTo x="2719" y="12170"/>
                <wp:lineTo x="10725" y="12170"/>
                <wp:lineTo x="1209" y="12670"/>
                <wp:lineTo x="-150" y="12870"/>
                <wp:lineTo x="-150" y="13767"/>
                <wp:lineTo x="1" y="16660"/>
                <wp:lineTo x="2568" y="17059"/>
                <wp:lineTo x="10725" y="17059"/>
                <wp:lineTo x="1209" y="17558"/>
                <wp:lineTo x="-150" y="17757"/>
                <wp:lineTo x="-150" y="18855"/>
                <wp:lineTo x="756" y="19254"/>
                <wp:lineTo x="1209" y="19254"/>
                <wp:lineTo x="17975" y="19254"/>
                <wp:lineTo x="18579" y="17957"/>
                <wp:lineTo x="17521" y="17658"/>
                <wp:lineTo x="10725" y="17059"/>
                <wp:lineTo x="20995" y="16960"/>
                <wp:lineTo x="21600" y="16460"/>
                <wp:lineTo x="21448" y="15463"/>
                <wp:lineTo x="18126" y="13767"/>
                <wp:lineTo x="18579" y="13068"/>
                <wp:lineTo x="17521" y="12769"/>
                <wp:lineTo x="10725" y="12170"/>
                <wp:lineTo x="17068" y="12170"/>
                <wp:lineTo x="18579" y="11871"/>
                <wp:lineTo x="18126" y="10575"/>
                <wp:lineTo x="18730" y="8380"/>
                <wp:lineTo x="17068" y="7981"/>
                <wp:lineTo x="10725" y="7382"/>
                <wp:lineTo x="17521" y="7382"/>
                <wp:lineTo x="18579" y="7182"/>
                <wp:lineTo x="17975" y="5785"/>
                <wp:lineTo x="19032" y="5785"/>
                <wp:lineTo x="21600" y="4688"/>
                <wp:lineTo x="21600" y="3391"/>
                <wp:lineTo x="19938" y="3191"/>
                <wp:lineTo x="10725" y="2593"/>
                <wp:lineTo x="20995" y="2593"/>
                <wp:lineTo x="21600" y="1795"/>
                <wp:lineTo x="21297" y="997"/>
                <wp:lineTo x="-150" y="997"/>
              </wp:wrapPolygon>
            </wp:wrapTight>
            <wp:docPr id="1" name="im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ný je nedeterministický konečný automat </w:t>
      </w:r>
      <w:r>
        <w:rPr/>
        <w:drawing>
          <wp:inline distT="0" distB="0" distL="0" distR="0">
            <wp:extent cx="1552575" cy="186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2" r="-23" b="3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kde </w:t>
      </w:r>
      <w:r>
        <w:rPr/>
        <w:drawing>
          <wp:inline distT="0" distB="0" distL="0" distR="0">
            <wp:extent cx="1476375" cy="186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2" r="-24" b="3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 </w:t>
      </w:r>
      <w:r>
        <w:rPr/>
        <w:drawing>
          <wp:inline distT="0" distB="0" distL="0" distR="0">
            <wp:extent cx="847725" cy="186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22" r="-42" b="3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lta funkcia je daná nasledov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rojte ekvivalentnú regulárnu gramat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:</w:t>
      </w:r>
    </w:p>
    <w:p>
      <w:pPr>
        <w:pStyle w:val="Normal"/>
        <w:rPr/>
      </w:pPr>
      <w:r>
        <w:rPr/>
        <w:t>G = (N,T,P,q</w:t>
        <w:softHyphen/>
        <w:softHyphen/>
      </w:r>
      <w:r>
        <w:rPr>
          <w:vertAlign w:val="subscript"/>
        </w:rPr>
        <w:t>0</w:t>
      </w:r>
      <w:r>
        <w:rPr/>
        <w:t>),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{q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>4</w:t>
      </w:r>
      <w:r>
        <w:rPr/>
        <w:t>}</w:t>
      </w:r>
    </w:p>
    <w:p>
      <w:pPr>
        <w:pStyle w:val="Normal"/>
        <w:rPr/>
      </w:pPr>
      <w:r>
        <w:rPr/>
        <w:t>T = {a,b}</w:t>
      </w:r>
    </w:p>
    <w:p>
      <w:pPr>
        <w:pStyle w:val="Normal"/>
        <w:rPr/>
      </w:pPr>
      <w:r>
        <w:rPr/>
        <w:t>P = {</w:t>
        <w:tab/>
        <w:t>q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q</w:t>
      </w:r>
      <w:r>
        <w:rPr>
          <w:vertAlign w:val="subscript"/>
        </w:rPr>
        <w:t>1</w:t>
      </w:r>
      <w:r>
        <w:rPr/>
        <w:t xml:space="preserve"> | aq</w:t>
      </w:r>
      <w:r>
        <w:rPr>
          <w:vertAlign w:val="subscript"/>
        </w:rPr>
        <w:t>3</w:t>
      </w:r>
      <w:r>
        <w:rPr/>
        <w:t xml:space="preserve"> | bq</w:t>
      </w:r>
      <w:r>
        <w:rPr>
          <w:vertAlign w:val="subscript"/>
        </w:rPr>
        <w:t>2</w:t>
      </w:r>
      <w:r>
        <w:rPr/>
        <w:t xml:space="preserve"> | bq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q</w:t>
        <w:softHyphen/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q</w:t>
      </w:r>
      <w:r>
        <w:rPr>
          <w:vertAlign w:val="subscript"/>
        </w:rPr>
        <w:t>4</w:t>
      </w:r>
    </w:p>
    <w:p>
      <w:pPr>
        <w:pStyle w:val="Normal"/>
        <w:ind w:firstLine="720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q</w:t>
      </w:r>
      <w:r>
        <w:rPr>
          <w:vertAlign w:val="subscript"/>
        </w:rPr>
        <w:t>0</w:t>
      </w:r>
      <w:r>
        <w:rPr/>
        <w:t xml:space="preserve"> | bq</w:t>
      </w:r>
      <w:r>
        <w:rPr>
          <w:vertAlign w:val="subscript"/>
        </w:rPr>
        <w:t>1</w:t>
      </w:r>
      <w:r>
        <w:rPr/>
        <w:t xml:space="preserve"> | bq</w:t>
      </w:r>
      <w:r>
        <w:rPr>
          <w:vertAlign w:val="subscript"/>
        </w:rPr>
        <w:t>4</w:t>
      </w:r>
    </w:p>
    <w:p>
      <w:pPr>
        <w:pStyle w:val="Normal"/>
        <w:ind w:firstLine="720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q</w:t>
      </w:r>
      <w:r>
        <w:rPr>
          <w:vertAlign w:val="subscript"/>
        </w:rPr>
        <w:t>0</w:t>
      </w:r>
      <w:r>
        <w:rPr/>
        <w:t xml:space="preserve"> | </w:t>
      </w:r>
      <w:r>
        <w:rPr>
          <w:rFonts w:eastAsia="Symbol" w:cs="Symbol" w:ascii="Symbol" w:hAnsi="Symbol"/>
        </w:rPr>
        <w:t></w:t>
      </w:r>
      <w:r>
        <w:rPr/>
        <w:t xml:space="preserve"> }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280" w:after="280"/>
        <w:ind w:left="720" w:hanging="0"/>
        <w:rPr/>
      </w:pPr>
      <w:r>
        <w:rPr/>
        <w:tab/>
      </w:r>
    </w:p>
    <w:p>
      <w:pPr>
        <w:pStyle w:val="Normal"/>
        <w:spacing w:before="280" w:after="280"/>
        <w:ind w:left="720" w:hanging="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3:21:00Z</dcterms:created>
  <dc:creator>Blazej</dc:creator>
  <dc:description/>
  <dc:language>en-US</dc:language>
  <cp:lastModifiedBy>Blazej</cp:lastModifiedBy>
  <dcterms:modified xsi:type="dcterms:W3CDTF">2003-11-29T13:33:00Z</dcterms:modified>
  <cp:revision>2</cp:revision>
  <dc:subject/>
  <dc:title>1</dc:title>
</cp:coreProperties>
</file>