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ostrojte NKA akceptujúci jazyk </w:t>
      </w:r>
      <w:r>
        <w:rPr>
          <w:rStyle w:val="Math1"/>
          <w:i/>
          <w:iCs/>
        </w:rPr>
        <w:t>L</w:t>
      </w:r>
      <w:r>
        <w:rPr>
          <w:rStyle w:val="Math1"/>
        </w:rPr>
        <w:t xml:space="preserve"> = {</w:t>
      </w:r>
      <w:r>
        <w:rPr>
          <w:rStyle w:val="Math1"/>
          <w:i/>
          <w:iCs/>
        </w:rPr>
        <w:t>w</w:t>
      </w:r>
      <w:r>
        <w:rPr>
          <w:rStyle w:val="Math1"/>
        </w:rPr>
        <w:t> | </w:t>
      </w:r>
      <w:r>
        <w:rPr>
          <w:rStyle w:val="Math1"/>
          <w:i/>
          <w:iCs/>
        </w:rPr>
        <w:t>w</w:t>
      </w:r>
      <w:r>
        <w:rPr>
          <w:rStyle w:val="Math1"/>
        </w:rPr>
        <w:t> </w:t>
      </w:r>
      <w:r>
        <w:rPr>
          <w:rStyle w:val="Math1"/>
          <w:i/>
          <w:iCs/>
        </w:rPr>
        <w:t>patr</w:t>
      </w:r>
      <w:r>
        <w:rPr>
          <w:rStyle w:val="Math1"/>
        </w:rPr>
        <w:t>í </w:t>
      </w:r>
      <w:r>
        <w:rPr>
          <w:rStyle w:val="Math1"/>
          <w:i/>
          <w:iCs/>
        </w:rPr>
        <w:t>do</w:t>
      </w:r>
      <w:r>
        <w:rPr>
          <w:rStyle w:val="Math1"/>
        </w:rPr>
        <w:t> {</w:t>
      </w:r>
      <w:r>
        <w:rPr>
          <w:rStyle w:val="Math1"/>
          <w:i/>
          <w:iCs/>
        </w:rPr>
        <w:t>a</w:t>
      </w:r>
      <w:r>
        <w:rPr>
          <w:rStyle w:val="Math1"/>
        </w:rPr>
        <w:t xml:space="preserve">, </w:t>
      </w:r>
      <w:r>
        <w:rPr>
          <w:rStyle w:val="Math1"/>
          <w:i/>
          <w:iCs/>
        </w:rPr>
        <w:t>b</w:t>
      </w:r>
      <w:r>
        <w:rPr>
          <w:rStyle w:val="Math1"/>
        </w:rPr>
        <w:t>}</w:t>
      </w:r>
      <w:r>
        <w:rPr>
          <w:rStyle w:val="Math1"/>
          <w:vertAlign w:val="superscript"/>
        </w:rPr>
        <w:t>*</w:t>
      </w:r>
      <w:r>
        <w:rPr>
          <w:rStyle w:val="Math1"/>
        </w:rPr>
        <w:t xml:space="preserve">, </w:t>
      </w:r>
      <w:r>
        <w:rPr>
          <w:rStyle w:val="Math1"/>
          <w:i/>
          <w:iCs/>
        </w:rPr>
        <w:t>w obsahuje podslovo aba a z</w:t>
      </w:r>
      <w:r>
        <w:rPr>
          <w:rStyle w:val="Math1"/>
        </w:rPr>
        <w:t>á</w:t>
      </w:r>
      <w:r>
        <w:rPr>
          <w:rStyle w:val="Math1"/>
          <w:i/>
          <w:iCs/>
        </w:rPr>
        <w:t>rove</w:t>
      </w:r>
      <w:r>
        <w:rPr>
          <w:rStyle w:val="Math1"/>
        </w:rPr>
        <w:t xml:space="preserve">ň </w:t>
      </w:r>
      <w:r>
        <w:rPr>
          <w:rStyle w:val="Math1"/>
          <w:i/>
          <w:iCs/>
        </w:rPr>
        <w:t>w obsahuje podslovo bab</w:t>
      </w:r>
      <w:r>
        <w:rPr>
          <w:rStyle w:val="Math1"/>
        </w:rPr>
        <w:t>}</w:t>
      </w:r>
      <w:r>
        <w:rPr/>
        <w:t xml:space="preserve">. Dokážte správnosť svojej konštrukcie. Zamyslite sa, ako by sa dal skonštruovať DKA akceptujúci </w:t>
      </w:r>
      <w:r>
        <w:rPr>
          <w:rStyle w:val="Math1"/>
          <w:i/>
          <w:iCs/>
        </w:rPr>
        <w:t>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ešenie: Na rozdiel od úlohy 7.3 (v nej je miesto zároveň alebo), kde stačilo umiestniť akceptáciu podslova vedľa seba, tj. aby automat akceptoval aspoň jedno podslovo, v našej úlohe je potreba ich dať za seba,v oboch kombináciách umiestnenia, tj. musím akceptovať jazyk pozostávajúci zo slov </w:t>
      </w:r>
    </w:p>
    <w:p>
      <w:pPr>
        <w:pStyle w:val="Normal"/>
        <w:ind w:firstLine="720"/>
        <w:rPr/>
      </w:pPr>
      <w:r>
        <w:rPr/>
        <w:t xml:space="preserve">{a,b}*aba{a,b}*bab{a,b}* </w:t>
      </w:r>
    </w:p>
    <w:p>
      <w:pPr>
        <w:pStyle w:val="Normal"/>
        <w:rPr/>
      </w:pPr>
      <w:r>
        <w:rPr/>
        <w:t xml:space="preserve">alebo </w:t>
      </w:r>
    </w:p>
    <w:p>
      <w:pPr>
        <w:pStyle w:val="Normal"/>
        <w:ind w:firstLine="720"/>
        <w:rPr/>
      </w:pPr>
      <w:r>
        <w:rPr/>
        <w:t xml:space="preserve">{a,b}*bab{a,b}*aba{a,b} </w:t>
      </w:r>
    </w:p>
    <w:p>
      <w:pPr>
        <w:pStyle w:val="Normal"/>
        <w:rPr/>
      </w:pPr>
      <w:r>
        <w:rPr/>
        <w:t>Ale! Vznik</w:t>
      </w:r>
      <w:r>
        <w:rPr>
          <w:lang w:val="sk-SK"/>
        </w:rPr>
        <w:t xml:space="preserve">á tu problém, ak sa slová bab a aba prekrývajú, tj. ak ako podreťazec je slovo </w:t>
      </w:r>
      <w:r>
        <w:rPr/>
        <w:t>abab alebo baba. Tieto nepatri ani do jednej množiny, takže automat zostrojený  tak aby akceptoval uvedené množiny by akceptoval iba podmnožinu. Musí preto akceptova</w:t>
      </w:r>
      <w:r>
        <w:rPr>
          <w:lang w:val="sk-SK"/>
        </w:rPr>
        <w:t>ť aj množiny</w:t>
      </w:r>
    </w:p>
    <w:p>
      <w:pPr>
        <w:pStyle w:val="Normal"/>
        <w:rPr>
          <w:lang w:val="sk-SK"/>
        </w:rPr>
      </w:pPr>
      <w:r>
        <w:rPr>
          <w:lang w:val="sk-SK"/>
        </w:rPr>
        <w:tab/>
        <w:t>{a,b}*baba{a,b}*</w:t>
      </w:r>
    </w:p>
    <w:p>
      <w:pPr>
        <w:pStyle w:val="Normal"/>
        <w:rPr>
          <w:lang w:val="sk-SK"/>
        </w:rPr>
      </w:pPr>
      <w:r>
        <w:rPr>
          <w:lang w:val="sk-SK"/>
        </w:rPr>
        <w:t>a</w:t>
      </w:r>
    </w:p>
    <w:p>
      <w:pPr>
        <w:pStyle w:val="Normal"/>
        <w:rPr>
          <w:lang w:val="sk-SK"/>
        </w:rPr>
      </w:pPr>
      <w:r>
        <w:rPr>
          <w:lang w:val="sk-SK"/>
        </w:rPr>
        <w:tab/>
        <w:t>{a,b}*abab{a,b}*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Takže graficky bude vyzerať nejako takto:</w:t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600065" cy="2628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2628360"/>
                          <a:chOff x="0" y="0"/>
                          <a:chExt cx="560016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125676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685800"/>
                            <a:ext cx="342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685800"/>
                            <a:ext cx="342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685800"/>
                            <a:ext cx="342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685800"/>
                            <a:ext cx="342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685800"/>
                            <a:ext cx="342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1256760"/>
                            <a:ext cx="342360" cy="34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25676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25676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25676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25676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25676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714680"/>
                            <a:ext cx="342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714680"/>
                            <a:ext cx="342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714680"/>
                            <a:ext cx="342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171880"/>
                            <a:ext cx="342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171880"/>
                            <a:ext cx="342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171880"/>
                            <a:ext cx="342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914400"/>
                            <a:ext cx="4564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7995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7995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995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7995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79956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3716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3716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3716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3716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3716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3716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485360"/>
                            <a:ext cx="685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599480"/>
                            <a:ext cx="7995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2852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2852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82880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82880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8560" y="1485360"/>
                            <a:ext cx="685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8560" y="1599480"/>
                            <a:ext cx="7995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817200"/>
                            <a:ext cx="34164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692">
                                <a:moveTo>
                                  <a:pt x="267" y="692"/>
                                </a:moveTo>
                                <a:cubicBezTo>
                                  <a:pt x="160" y="563"/>
                                  <a:pt x="54" y="434"/>
                                  <a:pt x="27" y="332"/>
                                </a:cubicBezTo>
                                <a:cubicBezTo>
                                  <a:pt x="0" y="230"/>
                                  <a:pt x="42" y="127"/>
                                  <a:pt x="102" y="77"/>
                                </a:cubicBezTo>
                                <a:cubicBezTo>
                                  <a:pt x="162" y="27"/>
                                  <a:pt x="315" y="0"/>
                                  <a:pt x="387" y="32"/>
                                </a:cubicBezTo>
                                <a:cubicBezTo>
                                  <a:pt x="459" y="64"/>
                                  <a:pt x="535" y="165"/>
                                  <a:pt x="537" y="272"/>
                                </a:cubicBezTo>
                                <a:cubicBezTo>
                                  <a:pt x="539" y="379"/>
                                  <a:pt x="417" y="607"/>
                                  <a:pt x="402" y="67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237960"/>
                            <a:ext cx="34092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692">
                                <a:moveTo>
                                  <a:pt x="267" y="692"/>
                                </a:moveTo>
                                <a:cubicBezTo>
                                  <a:pt x="160" y="563"/>
                                  <a:pt x="54" y="434"/>
                                  <a:pt x="27" y="332"/>
                                </a:cubicBezTo>
                                <a:cubicBezTo>
                                  <a:pt x="0" y="230"/>
                                  <a:pt x="42" y="127"/>
                                  <a:pt x="102" y="77"/>
                                </a:cubicBezTo>
                                <a:cubicBezTo>
                                  <a:pt x="162" y="27"/>
                                  <a:pt x="315" y="0"/>
                                  <a:pt x="387" y="32"/>
                                </a:cubicBezTo>
                                <a:cubicBezTo>
                                  <a:pt x="459" y="64"/>
                                  <a:pt x="535" y="165"/>
                                  <a:pt x="537" y="272"/>
                                </a:cubicBezTo>
                                <a:cubicBezTo>
                                  <a:pt x="539" y="379"/>
                                  <a:pt x="417" y="607"/>
                                  <a:pt x="402" y="67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1044720"/>
                            <a:ext cx="2185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34">
                                <a:moveTo>
                                  <a:pt x="40" y="334"/>
                                </a:moveTo>
                                <a:cubicBezTo>
                                  <a:pt x="40" y="287"/>
                                  <a:pt x="0" y="100"/>
                                  <a:pt x="40" y="50"/>
                                </a:cubicBezTo>
                                <a:cubicBezTo>
                                  <a:pt x="80" y="0"/>
                                  <a:pt x="230" y="15"/>
                                  <a:pt x="280" y="35"/>
                                </a:cubicBezTo>
                                <a:cubicBezTo>
                                  <a:pt x="330" y="55"/>
                                  <a:pt x="345" y="119"/>
                                  <a:pt x="340" y="169"/>
                                </a:cubicBezTo>
                                <a:cubicBezTo>
                                  <a:pt x="335" y="219"/>
                                  <a:pt x="269" y="300"/>
                                  <a:pt x="250" y="33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6600" y="871200"/>
                            <a:ext cx="26424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593">
                                <a:moveTo>
                                  <a:pt x="66" y="593"/>
                                </a:moveTo>
                                <a:cubicBezTo>
                                  <a:pt x="56" y="538"/>
                                  <a:pt x="0" y="355"/>
                                  <a:pt x="5" y="262"/>
                                </a:cubicBezTo>
                                <a:cubicBezTo>
                                  <a:pt x="10" y="169"/>
                                  <a:pt x="39" y="74"/>
                                  <a:pt x="94" y="37"/>
                                </a:cubicBezTo>
                                <a:cubicBezTo>
                                  <a:pt x="149" y="0"/>
                                  <a:pt x="284" y="2"/>
                                  <a:pt x="334" y="37"/>
                                </a:cubicBezTo>
                                <a:cubicBezTo>
                                  <a:pt x="384" y="72"/>
                                  <a:pt x="416" y="157"/>
                                  <a:pt x="394" y="247"/>
                                </a:cubicBezTo>
                                <a:cubicBezTo>
                                  <a:pt x="372" y="337"/>
                                  <a:pt x="240" y="509"/>
                                  <a:pt x="199" y="5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570960"/>
                            <a:ext cx="44784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,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0"/>
                            <a:ext cx="447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,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0" y="934200"/>
                            <a:ext cx="44784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,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9120" y="628560"/>
                            <a:ext cx="447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,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920" y="533880"/>
                            <a:ext cx="2469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800" y="770760"/>
                            <a:ext cx="24696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7040" y="523080"/>
                            <a:ext cx="246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560" y="1123200"/>
                            <a:ext cx="246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113840"/>
                            <a:ext cx="24696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1142280"/>
                            <a:ext cx="246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599480"/>
                            <a:ext cx="246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599480"/>
                            <a:ext cx="246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2056680"/>
                            <a:ext cx="246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3760" y="1847160"/>
                            <a:ext cx="24696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880" y="1152000"/>
                            <a:ext cx="2469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960" y="1818000"/>
                            <a:ext cx="2469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055960"/>
                            <a:ext cx="2469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571680"/>
                            <a:ext cx="2469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570960"/>
                            <a:ext cx="24696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6960" y="748800"/>
                            <a:ext cx="2469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141560"/>
                            <a:ext cx="2469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1141560"/>
                            <a:ext cx="24696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1598760"/>
                            <a:ext cx="2469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1625040"/>
                            <a:ext cx="2469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0.95pt;height:206.95pt" coordorigin="0,0" coordsize="8819,4139">
                <v:rect id="shape_0" stroked="f" o:allowincell="f" style="position:absolute;left:0;top:0;width:881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39;top:1979;width:538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9;top:1080;width:53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59;top:1080;width:53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39;top:1080;width:53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9;top:1080;width:53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79;top:1080;width:53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39;top:1979;width:538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9;top:1979;width:538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59;top:1979;width:538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39;top:1979;width:538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9;top:1979;width:538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79;top:1979;width:538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59;top:2700;width:53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39;top:2700;width:53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19;top:2700;width:53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59;top:3420;width:53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39;top:3420;width:53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19;top:3420;width:53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99,1440" to="1617,1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259" to="2877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1259" to="4137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1259" to="5397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1259" to="6657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1259" to="7917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2160" to="1617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2160" to="2877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2160" to="4137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2160" to="5397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2160" to="6657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2160" to="7737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2339" to="2157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2519" to="2157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3599" to="4137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3599" to="6117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2880" to="4137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2880" to="6117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2339" to="7737,2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2519" to="7917,35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39,692" path="m267,692c160,563,54,434,27,332c0,230,42,127,102,77c162,27,315,0,387,32c459,64,535,165,537,272c539,379,417,607,402,677e" stroked="t" o:allowincell="f" style="position:absolute;left:453;top:1287;width:537;height:690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539,692" path="m267,692c160,563,54,434,27,332c0,230,42,127,102,77c162,27,315,0,387,32c459,64,535,165,537,272c539,379,417,607,402,677e" stroked="t" o:allowincell="f" style="position:absolute;left:4019;top:375;width:536;height:690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45,334" path="m40,334c40,287,0,100,40,50c80,0,230,15,280,35c330,55,345,119,340,169c335,219,269,300,250,334e" stroked="t" o:allowincell="f" style="position:absolute;left:4280;top:1645;width:343;height:332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16,593" path="m66,593c56,538,0,355,5,262c10,169,39,74,94,37c149,0,284,2,334,37c384,72,416,157,394,247c372,337,240,509,199,578e" stroked="t" o:allowincell="f" style="position:absolute;left:7900;top:1372;width:415;height:591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8;top:899;width:704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,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8;top:0;width:70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,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8;top:1471;width:704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,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4;top:990;width:70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,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841;width:388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;top:1214;width:388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4;top:824;width:388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4;top:1769;width:388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754;width:388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8;top:1799;width:388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2519;width:388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2519;width:388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3239;width:388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4;top:2909;width:388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;top:1814;width:388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;top:2863;width:388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8;top:3238;width:388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900;width:388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8;top:899;width:388;height:4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4;top:1179;width:388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1798;width:388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8;top:1798;width:388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2518;width:388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4;top:2559;width:388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600700" cy="2628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600880" cy="262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07.05pt;width:440.95pt;height:20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Poznámka : vynechal som označenie stavov, stačilo by ich ľubovolne pomenova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ôkaz, že automat akceptuje iba slová z L je pomerne jednoduchý, aby prešiel z prvého do posledného stavu, musel by použiť jeden zo štyroch prechodov, v každom z nich sa nachádza slovo požadovaného podtva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ačný dôkaz je trochu ťažší. Postup by bol asi taký, že keď mám slovo z L, tak je buď typu že najskôr ide bab a potom aba alebo opačne (súčasne samozrejme nemôžu). </w:t>
      </w:r>
    </w:p>
    <w:p>
      <w:pPr>
        <w:pStyle w:val="Normal"/>
        <w:rPr/>
      </w:pPr>
      <w:r>
        <w:rPr/>
        <w:t>Ak mám prvý typ, tak podslovo bab je na pozícii povedzme i. Takže najskôr akceptujem prvých i-1 znakov bez prechodu na ďaľši stav. Potom niekde ďalej sa musí nachádzať podslovo aba, nemôže byť na pozícii i, môže byť na i+1, i+2 byť nemôže, i+3 a viac byť môže. Oba prípady mi automat dokáže akceptovať. A tak isto sa dá dokázať pre opačné poradie podslov.</w:t>
      </w:r>
    </w:p>
    <w:sectPr>
      <w:type w:val="nextPage"/>
      <w:pgSz w:w="12240" w:h="15840"/>
      <w:pgMar w:left="1800" w:right="180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ath1">
    <w:name w:val="math1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5:45:00Z</dcterms:created>
  <dc:creator>Blazej</dc:creator>
  <dc:description/>
  <dc:language>en-US</dc:language>
  <cp:lastModifiedBy>Luboss</cp:lastModifiedBy>
  <dcterms:modified xsi:type="dcterms:W3CDTF">2004-11-01T21:03:00Z</dcterms:modified>
  <cp:revision>4</cp:revision>
  <dc:subject/>
  <dc:title>Zostrojte NKA akceptujúci jazyk L = {w | w patrí do {a, b}*, w obsahuj epodslovo aba a zároveň w obsahuje podslovo bab}</dc:title>
</cp:coreProperties>
</file>