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8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571500</wp:posOffset>
            </wp:positionV>
            <wp:extent cx="1371600" cy="1905000"/>
            <wp:effectExtent l="0" t="0" r="0" b="0"/>
            <wp:wrapTight wrapText="bothSides">
              <wp:wrapPolygon edited="0">
                <wp:start x="-150" y="-4217"/>
                <wp:lineTo x="-150" y="-7718"/>
                <wp:lineTo x="303" y="-9782"/>
                <wp:lineTo x="10725" y="-10859"/>
                <wp:lineTo x="303" y="-12654"/>
                <wp:lineTo x="-150" y="-17141"/>
                <wp:lineTo x="1058" y="-17500"/>
                <wp:lineTo x="303" y="-20372"/>
                <wp:lineTo x="-150" y="-23513"/>
                <wp:lineTo x="1" y="-35450"/>
                <wp:lineTo x="3172" y="-37604"/>
                <wp:lineTo x="-150" y="-38591"/>
                <wp:lineTo x="-150" y="-43887"/>
                <wp:lineTo x="1209" y="-44605"/>
                <wp:lineTo x="454" y="-47386"/>
                <wp:lineTo x="-150" y="-50618"/>
                <wp:lineTo x="-150" y="-60400"/>
                <wp:lineTo x="-150" y="-62554"/>
                <wp:lineTo x="10725" y="-64977"/>
                <wp:lineTo x="1" y="-65337"/>
                <wp:lineTo x="1" y="-71708"/>
                <wp:lineTo x="10725" y="-71708"/>
                <wp:lineTo x="1360" y="-73773"/>
                <wp:lineTo x="-150" y="-74491"/>
                <wp:lineTo x="-150" y="-79068"/>
                <wp:lineTo x="1209" y="-80504"/>
                <wp:lineTo x="1511" y="-80504"/>
                <wp:lineTo x="17823" y="-80504"/>
                <wp:lineTo x="17975" y="-78350"/>
                <wp:lineTo x="18579" y="-76286"/>
                <wp:lineTo x="17521" y="-74132"/>
                <wp:lineTo x="10725" y="-71708"/>
                <wp:lineTo x="18277" y="-71708"/>
                <wp:lineTo x="18277" y="-65337"/>
                <wp:lineTo x="10725" y="-64977"/>
                <wp:lineTo x="17521" y="-62913"/>
                <wp:lineTo x="18579" y="-61477"/>
                <wp:lineTo x="17975" y="-58336"/>
                <wp:lineTo x="18881" y="-58336"/>
                <wp:lineTo x="21448" y="-53041"/>
                <wp:lineTo x="21600" y="-50618"/>
                <wp:lineTo x="21297" y="-48104"/>
                <wp:lineTo x="17975" y="-44605"/>
                <wp:lineTo x="18579" y="-39668"/>
                <wp:lineTo x="17370" y="-38591"/>
                <wp:lineTo x="16011" y="-37963"/>
                <wp:lineTo x="18579" y="-35809"/>
                <wp:lineTo x="18126" y="-31232"/>
                <wp:lineTo x="19183" y="-31232"/>
                <wp:lineTo x="21600" y="-26296"/>
                <wp:lineTo x="21600" y="-22437"/>
                <wp:lineTo x="20995" y="-21450"/>
                <wp:lineTo x="17975" y="-17500"/>
                <wp:lineTo x="18579" y="-13641"/>
                <wp:lineTo x="17521" y="-12654"/>
                <wp:lineTo x="10725" y="-10859"/>
                <wp:lineTo x="20995" y="-9782"/>
                <wp:lineTo x="21600" y="-8436"/>
                <wp:lineTo x="21448" y="-4217"/>
                <wp:lineTo x="-150" y="-4217"/>
              </wp:wrapPolygon>
            </wp:wrapTight>
            <wp:docPr id="1" name="im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6" r="-26" b="4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ný je nedeterministický konečný automat </w:t>
      </w:r>
      <w:r>
        <w:rPr/>
        <w:drawing>
          <wp:inline distT="0" distB="0" distL="0" distR="0">
            <wp:extent cx="1285875" cy="189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22" r="-28" b="3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kde </w:t>
      </w:r>
      <w:r>
        <w:rPr/>
        <w:drawing>
          <wp:inline distT="0" distB="0" distL="0" distR="0">
            <wp:extent cx="1476375" cy="186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22" r="-24" b="3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04850" cy="186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22" r="-51" b="3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 </w:t>
      </w:r>
      <w:r>
        <w:rPr/>
        <w:drawing>
          <wp:inline distT="0" distB="0" distL="0" distR="0">
            <wp:extent cx="647700" cy="186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22" r="-56" b="3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Web"/>
        <w:ind w:left="720" w:hanging="0"/>
        <w:rPr/>
      </w:pPr>
      <w:r>
        <w:rPr/>
        <w:t xml:space="preserve">Delta funkcia je daná nasledovne: </w:t>
      </w:r>
    </w:p>
    <w:p>
      <w:pPr>
        <w:pStyle w:val="Normal"/>
        <w:rPr/>
      </w:pPr>
      <w:r>
        <w:rPr/>
        <w:t>Zostrojte ekvivalentnú regulárnu gramati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</w:t>
      </w:r>
      <w:r>
        <w:rPr>
          <w:lang w:val="sk-SK"/>
        </w:rPr>
        <w:t>šenie : triviálne, iba prepíšeme</w:t>
      </w:r>
    </w:p>
    <w:p>
      <w:pPr>
        <w:pStyle w:val="Normal"/>
        <w:rPr/>
      </w:pPr>
      <w:r>
        <w:rPr>
          <w:lang w:val="sk-SK"/>
        </w:rPr>
        <w:t>G = (N,T,P,q</w:t>
        <w:softHyphen/>
      </w:r>
      <w:r>
        <w:rPr>
          <w:vertAlign w:val="subscript"/>
          <w:lang w:val="sk-SK"/>
        </w:rPr>
        <w:t>0</w:t>
      </w:r>
      <w:r>
        <w:rPr>
          <w:lang w:val="sk-SK"/>
        </w:rPr>
        <w:t>),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N = </w:t>
      </w:r>
      <w:r>
        <w:rPr/>
        <w:t>{q</w:t>
      </w:r>
      <w:r>
        <w:rPr>
          <w:vertAlign w:val="subscript"/>
        </w:rPr>
        <w:t>0</w:t>
      </w:r>
      <w:r>
        <w:rPr/>
        <w:t>,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>, q</w:t>
      </w:r>
      <w:r>
        <w:rPr>
          <w:vertAlign w:val="subscript"/>
        </w:rPr>
        <w:t>4</w:t>
      </w:r>
      <w:r>
        <w:rPr/>
        <w:t>}</w:t>
      </w:r>
    </w:p>
    <w:p>
      <w:pPr>
        <w:pStyle w:val="Normal"/>
        <w:rPr/>
      </w:pPr>
      <w:r>
        <w:rPr/>
        <w:t>T = {a,b}</w:t>
      </w:r>
    </w:p>
    <w:p>
      <w:pPr>
        <w:pStyle w:val="Normal"/>
        <w:rPr/>
      </w:pPr>
      <w:r>
        <w:rPr/>
        <w:t xml:space="preserve">P = { </w:t>
        <w:tab/>
        <w:t>q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q</w:t>
      </w:r>
      <w:r>
        <w:rPr>
          <w:vertAlign w:val="subscript"/>
        </w:rPr>
        <w:t>0</w:t>
      </w:r>
      <w:r>
        <w:rPr/>
        <w:t xml:space="preserve"> | aq</w:t>
      </w:r>
      <w:r>
        <w:rPr>
          <w:vertAlign w:val="subscript"/>
        </w:rPr>
        <w:t>1</w:t>
      </w:r>
      <w:r>
        <w:rPr/>
        <w:t xml:space="preserve"> | bq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q</w:t>
      </w:r>
      <w:r>
        <w:rPr>
          <w:vertAlign w:val="subscript"/>
        </w:rPr>
        <w:t>3</w:t>
      </w:r>
      <w:r>
        <w:rPr/>
        <w:t xml:space="preserve"> | aq</w:t>
      </w:r>
      <w:r>
        <w:rPr>
          <w:vertAlign w:val="subscript"/>
        </w:rPr>
        <w:t>4</w:t>
      </w:r>
      <w:r>
        <w:rPr/>
        <w:t xml:space="preserve"> | bq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q</w:t>
        <w:softHyphen/>
      </w:r>
      <w:r>
        <w:rPr>
          <w:vertAlign w:val="subscript"/>
        </w:rPr>
        <w:t>3</w:t>
      </w:r>
      <w:r>
        <w:rPr/>
        <w:t xml:space="preserve"> | bq</w:t>
      </w:r>
      <w:r>
        <w:rPr>
          <w:vertAlign w:val="subscript"/>
        </w:rPr>
        <w:t>1</w:t>
      </w:r>
      <w:r>
        <w:rPr/>
        <w:t xml:space="preserve"> | bq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  <w:t>q</w:t>
        <w:softHyphen/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q</w:t>
      </w:r>
      <w:r>
        <w:rPr>
          <w:vertAlign w:val="subscript"/>
        </w:rPr>
        <w:t>2</w:t>
      </w:r>
      <w:r>
        <w:rPr/>
        <w:t xml:space="preserve"> | bq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vertAlign w:val="subscript"/>
        </w:rPr>
        <w:tab/>
      </w:r>
      <w:r>
        <w:rPr/>
        <w:t>q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bq</w:t>
      </w:r>
      <w:r>
        <w:rPr>
          <w:vertAlign w:val="subscript"/>
        </w:rPr>
        <w:t>3</w:t>
      </w:r>
      <w:r>
        <w:rPr/>
        <w:t xml:space="preserve"> | </w:t>
      </w:r>
      <w:r>
        <w:rPr>
          <w:rFonts w:eastAsia="Symbol" w:cs="Symbol" w:ascii="Symbol" w:hAnsi="Symbol"/>
        </w:rPr>
        <w:t></w:t>
      </w:r>
      <w:r>
        <w:rPr/>
        <w:t xml:space="preserve">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vidno postup, akceptovaný znak = pripísaný, akceptačný stav znamená prechod na </w:t>
      </w:r>
      <w:r>
        <w:rPr>
          <w:rFonts w:eastAsia="Symbol" w:cs="Symbol" w:ascii="Symbol" w:hAnsi="Symbol"/>
        </w:rPr>
        <w:t>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3:04:00Z</dcterms:created>
  <dc:creator>Blazej</dc:creator>
  <dc:description/>
  <dc:language>en-US</dc:language>
  <cp:lastModifiedBy>Blazej</cp:lastModifiedBy>
  <dcterms:modified xsi:type="dcterms:W3CDTF">2003-11-29T13:21:00Z</dcterms:modified>
  <cp:revision>1</cp:revision>
  <dc:subject/>
  <dc:title>1</dc:title>
</cp:coreProperties>
</file>