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ostrojte regulárnu gramatiku, ktorá bude generovať jazyk všetkých telefónnych čísel do mobilných sietí. </w:t>
      </w:r>
    </w:p>
    <w:p>
      <w:pPr>
        <w:pStyle w:val="Normal"/>
        <w:rPr/>
      </w:pPr>
      <w:r>
        <w:rPr/>
        <w:t xml:space="preserve">(Jazyk je nad abecedou </w:t>
      </w:r>
      <w:r>
        <w:rPr>
          <w:rStyle w:val="Math1"/>
          <w:i/>
          <w:iCs/>
        </w:rPr>
        <w:t>Sigma</w:t>
      </w:r>
      <w:r>
        <w:rPr>
          <w:rStyle w:val="Math1"/>
        </w:rPr>
        <w:t xml:space="preserve"> = {0,..., 9,/}</w:t>
      </w:r>
      <w:r>
        <w:rPr/>
        <w:t>, príkladom slova z neho je 0907/123456.) Dokážte správnosť vašej konštrukcie. Koľko najmenej neterminálov potrebuje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šenie : vytvoríme gramatiku G = ({S},{0,..,9,/},P,S}, kde</w:t>
      </w:r>
    </w:p>
    <w:p>
      <w:pPr>
        <w:pStyle w:val="Normal"/>
        <w:rPr/>
      </w:pPr>
      <w:r>
        <w:rPr/>
        <w:t xml:space="preserve">P = { </w:t>
        <w:tab/>
        <w:t xml:space="preserve">S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0900/000000 | 0900/0001 … 0909/999999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</w:t>
      </w:r>
      <w:r>
        <w:rPr>
          <w:lang w:val="sk-SK"/>
        </w:rPr>
        <w:t>azovanie správnosti nie je nutné, je vidno z konštrukcie. Použili sme iba jeden neterminál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Pozn. Využili sme faktu, že množina všetkých telefónnych čísel do mobilných sietí je konečná (jazyk L obsahuje konečný počet slov) a preto tento jazyk môžeme generovať priamo a množina pravidiel bude konečná, čo je podmienka pre frázové gramatik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6:09:00Z</dcterms:created>
  <dc:creator>Blazej</dc:creator>
  <dc:description/>
  <dc:language>en-US</dc:language>
  <cp:lastModifiedBy>Blazej</cp:lastModifiedBy>
  <dcterms:modified xsi:type="dcterms:W3CDTF">2003-10-26T16:16:00Z</dcterms:modified>
  <cp:revision>1</cp:revision>
  <dc:subject/>
  <dc:title>Zostrojte regulárnu gramatiku, ktorá bude generovať jazyk všetkých telefónnych čísel do mobilných sietí</dc:title>
</cp:coreProperties>
</file>